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aratia incaperilor din cadrul MJ mun. Chisinau. str. 31 August 1989, 82. Incaperea serverulu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2-4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Semnalizare de incendiu (08/2024-SI) Incaperea serverulu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1. Lucrari de constructie 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5F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trapungerilor pentru conducte sau tiranti in pereti din piatra sau beton armat de 16 -25 cm grosime, pentru executarea strapungerilor mecaniz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7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golurilor in pereti, cu mortar de ipsos, dupa instalatii sau consolida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a pentru mortare si betoa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B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beton simplu de 5x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D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de pina la 5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a pentru mortare si betoa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E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beton simplu de 5x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E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intre 50 si 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2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21021007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r pas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a pentru mortare si betoa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K33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automat pentru inchiderea usilor cu greutatea pina la 110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14070021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atus constructii metal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9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70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automat pentru inchiderea usilor cu greutatea pina la 110 kg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3022610003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rund miniu anticoroziv g.351-4 S 3097-8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eli de transpor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Lucrari de constructie 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 xml:space="preserve">2. Lucrari de montare 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e receptoare: Dispozitive "SI" de receptie si control, de semnalizare. Concentrator: bloc de baz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Modul SMARTLetLoose/O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Modul SmartLAN/48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3-0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loc de alimentare si contro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Modul de memorie cu 2000 de eveniment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Acumulat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Radioemitator de tip ATS-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Acumulat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2-0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vertizoare "SI" automatice: de fum, cu baza si cutie suplimentar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clansator manual de alarma de incendiu, cu cu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6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marca "Ст3сп", latime 50-200 mm, grosime 4-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5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,7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,7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9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6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3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mnalizator optic si acustic, culoare rosie, adresabila, 101 dB, 0.08/20 mA (de tip ES2020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ie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,6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Releu cu 4 contacte (de tip РЭК-77/4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1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uri, cutii si doze pentru instalatii prin tevi: Cutie de jonctiu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7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ie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3-10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blou luminos de indicatie, alimentare 12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98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ie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5,6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2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vertizoare "SI" automatice: de contact magnetic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32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88-СА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2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Comutator cu cheie pentru trecere regim manual-automat de stingere (de tip ICK010W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-04-004-0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parat de tavan: modul de stinge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6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6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03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zincate, diametru 12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orne de cablu din cupr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, fara de stibiu, marca "ПОС61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4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oliuri electrice, forta de tractiune pina la 5,79 (0,59) kN (t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9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8-001-07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  Panou informativ extern, pentru dublarea semnalel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lofoniu de p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2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in masa plastica, suruburi 12х7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22007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liaje de staniu-plumb fara stibiu, marca "ПОС4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pe pereti si coloane, fixare cu scoab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9,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4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,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1,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8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9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censoare hidraulice, capacitate de ridicare 10 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,6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,2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ondulata din PE d=20 mm, pentru instalarea cablului sub tencuial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.l.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3090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corugata U-PVC, 750N, d=2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71,5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390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nale din masa plastica cu capac, sectiunea 25x16 mm, inclusiv toate accesoriile necesare (coturi, dopuri, teuri, cruci, etc)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2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6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14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uburi cu cap semirotund 4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-22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polietilena 6х4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00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-0333-25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ale din masa plastica 25x1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4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insurub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metalice pozate: primul conductor monofir sau multifir in impletire comuna, sectiune sumara pina la 2,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6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58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43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8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,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pentru semnalizarea antiincendiu, cu 2 conductori, cu sectiunea S=0,8 mmp, respecte standardul national - ГОСТ 31565-2012 (-нг(А)-FRHF), cu o limita de rezistenta la foc de cel putin 30 minute, FE180 E30 - JE-H(St)H-1x2x0.8 m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.l.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313013481898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JE-H(St)H-1x2x0.8 mmp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6,5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metalice pozate: primul conductor monofir sau multifir in impletire comuna, sectiune sumara pina la 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6,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UTP Cat5e-2x2x4, 24 AWG, cu ecran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.l.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0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3013481890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UTP Cat5e-2x2x4, 24 AWG, cu ecra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,2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eli de transpor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 xml:space="preserve">Lucrari de montare 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anou de incediu - centrala de detectie de incendiu cu 4 zone de securitatea, cu iesire pentru sirena si pentru transmitator radio cu RIP de tip SmartLine 020-04 sau similara in cofret din metal culoare rosie, cu usa din sticla, cu che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6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nou de incediu - centrala de detectie de incendiu cu 4 zone de securitatea, cu iesire pentru sirena si pentru transmitator radio cu RIP de tip SmartLine 020-04 sau similara in cofret din metal culoare rosie, cu usa din sticla, cu che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laca de control al stingerii Inim SmartLetLoose/O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554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laca de control al stingerii Inim SmartLetLoose/O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 de comunicare RS485 de tip SmartLAN/48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5643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odul de comunicare RS485 de tip SmartLAN/485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ursa de alimentare 24V, 2,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00020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rsa de alimentare 24V, 2,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 pentru memorie cu 2000 de evenimente de tip SmartLAN/485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564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dul pentru memorie cu 2000 de evenimente de tip SmartLAN/48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12V, 12A/h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2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mulator 12V, 12A/h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er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ransmitator radio, cu translarea min. 2 canale separate, LARS, LARS1, 1500 mA de tip ATS-10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312572969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ansmitator radio, cu translarea min. 2 canale separate, LARS, LARS1, 1500 mA de tip ATS-10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umulator 12V, 7A/h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2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umulator 12V, 7A/h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tector de fum, 0,09/40 mA de tip ID10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4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tector de fum, 0,09/40 mA de tip ID10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clansator de incendiu manual, 0.05/40mA de tip IC002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clansator de incendiu manual, 0.05/40mA de tip IC00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oclu pentru detectoare de tip EB001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oclu pentru detectoare de tip EB001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suplimentara pentru instalarea detectoarelor de tip EB0030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utie suplimentara pentru instalarea detectoarelor de tip EB0030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er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mnalizator optic si acustic culoare rosie de tip IS0020RE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1329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mnalizator optic si acustic culoare rosie de tip IS0020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leu cu 4 contacte in corpus de tip РЭК-77/4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Releu cu 4 contacte in corpus de tip РЭК-77/4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jonctiune pentru conectarea echipamentelor la sfirsitul trenulu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de jonctiune pentru conectarea echipamentelor la sfirsitul trenulu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cu usa din sticla, pentru instalarea declansatorului manual de alarma de incendi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cu usa din sticla, pentru instalarea declansatorului manual de alarma de incendi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de iluminare, "GAZ-PLEACA" 46 m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35553798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de iluminare, "GAZ-PLEACA" 46 m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dicator de iluminare, "GAZ NU INTRA" 46 m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35553798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dicator de iluminare, "GAZ NU INTRA" 46 m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 magnetic monitorizare stare u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5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tact magnetic monitorizare stare us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mutator cu cheie pentru trecere regim manual-automat de stingere de tip ICK010W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0720240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utator cu cheie pentru trecere regim manual-automat de stingere de tip ICK010W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m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dul de stingere a incendiilor functionare pe gaz de tip Hladon 125 (C2F5H), V=19l (30 m3), 24V, 0.5A de tip Импульс-20 sau analog, in set cu elementele de fixare de tavan, cu incarcatura activa a Hladon 125 de 14.0 k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t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35553799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odul de stingere a incendiilor de tip Impuls-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35553799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spensie de tavan pentru Impuls 20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35553799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tut 360* pentru Impuls 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35553799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Gaz de tip Hladon 12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petitor (panou de repetitie, telecomanda de control de la distanta) de tip SmartLetUSee/LCD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1310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petitor (panou de repetitie, telecomanda de control de la distanta) de tip SmartLetUSee/LCD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  <w:lang w:val="en-US"/>
              </w:rPr>
              <w:t>Cheltueli de aprovizionare-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VA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7:00Z</dcterms:created>
  <dc:creator>Windows User</dc:creator>
  <dc:description/>
  <dc:language>en-US</dc:language>
  <cp:lastModifiedBy>Windows User</cp:lastModifiedBy>
  <dcterms:modified xsi:type="dcterms:W3CDTF">2024-10-18T11:27:00Z</dcterms:modified>
  <cp:revision>2</cp:revision>
  <dc:subject/>
  <dc:title/>
</cp:coreProperties>
</file>